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acijski vprašalnik (8 vprašanj): O FIZIKI IN ZNANOSTI V SPLOŠNEM</w:t>
      </w:r>
    </w:p>
    <w:p>
      <w:pPr>
        <w:pStyle w:val="Normal"/>
        <w:jc w:val="both"/>
        <w:rPr/>
      </w:pPr>
      <w:r>
        <w:rPr/>
        <w:t>Ime in priimek: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Čas reševanja: 8 minut. Obkroži po en, po tvojem mnenju najustreznejši odgovor na vsako vprašanje. Nasvet: za vsako vprašanje si vzemi po 1 minuto, ker so enakovred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) Pri šolskem testu učitelj dovoli uporabljati list s formulami. Za neko enačbo, ki si jo zapisal(a) na list, nisi popolnoma prepričan(a), ali nastopi ena od veličin res </w:t>
      </w:r>
      <w:r>
        <w:rPr>
          <w:u w:val="single"/>
        </w:rPr>
        <w:t>linearno</w:t>
      </w:r>
      <w:r>
        <w:rPr/>
        <w:t xml:space="preserve"> ali pa bi morda moral biti v enačbi </w:t>
      </w:r>
      <w:r>
        <w:rPr>
          <w:u w:val="single"/>
        </w:rPr>
        <w:t>kvadrat</w:t>
      </w:r>
      <w:r>
        <w:rPr/>
        <w:t xml:space="preserve"> te veličine. Kaj narediš?</w:t>
      </w:r>
    </w:p>
    <w:p>
      <w:pPr>
        <w:pStyle w:val="Normal"/>
        <w:jc w:val="both"/>
        <w:rPr/>
      </w:pPr>
      <w:r>
        <w:rPr>
          <w:sz w:val="22"/>
          <w:szCs w:val="22"/>
        </w:rPr>
        <w:t>A) Izberem »pravo« potenco s hitrim žrebom.</w:t>
      </w:r>
    </w:p>
    <w:p>
      <w:pPr>
        <w:pStyle w:val="Normal"/>
        <w:jc w:val="both"/>
        <w:rPr/>
      </w:pPr>
      <w:r>
        <w:rPr>
          <w:sz w:val="22"/>
          <w:szCs w:val="22"/>
        </w:rPr>
        <w:t>B) Verjamem, da je zveza linearna, saj je tako v večini primerov.</w:t>
      </w:r>
    </w:p>
    <w:p>
      <w:pPr>
        <w:pStyle w:val="Normal"/>
        <w:jc w:val="both"/>
        <w:rPr/>
      </w:pPr>
      <w:r>
        <w:rPr>
          <w:sz w:val="22"/>
          <w:szCs w:val="22"/>
        </w:rPr>
        <w:t>C) Z nalogo ne izgubljam časa, temveč se lotim drugih.</w:t>
      </w:r>
    </w:p>
    <w:p>
      <w:pPr>
        <w:pStyle w:val="Normal"/>
        <w:jc w:val="both"/>
        <w:rPr/>
      </w:pPr>
      <w:r>
        <w:rPr>
          <w:sz w:val="22"/>
          <w:szCs w:val="22"/>
        </w:rPr>
        <w:t>Č) Poskusim z dimenzijsko analizo.</w:t>
      </w:r>
    </w:p>
    <w:p>
      <w:pPr>
        <w:pStyle w:val="Normal"/>
        <w:jc w:val="both"/>
        <w:rPr/>
      </w:pPr>
      <w:r>
        <w:rPr>
          <w:sz w:val="22"/>
          <w:szCs w:val="22"/>
        </w:rPr>
        <w:t>D) Na delu utegne biti »Murphyjev zakon«, zato raje uporabim kvadratno odvisnos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) Pripravljaš zanimivo seminarsko nalogo, kjer med drugim naletiš na matematični problem, ki ga ne znaš rešiti analitično. Zato si pomagaš z računalnikom. Katero računalniško orodje bi uporabil (vzemimo, da ga solidno obvladaš)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Exc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or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J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) Mathema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Corel Dra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3) Zamisli si, da pripravljaš poljuden članek o neki fizikalni temi, npr. za revijo Življenje in tehnika. Nisi prepričan(a) o pravilnem načinu pisanja fizikalnih veličin, njihovih enot, dolgih števil in podobno. Kaj narediš?</w:t>
      </w:r>
    </w:p>
    <w:p>
      <w:pPr>
        <w:pStyle w:val="Normal"/>
        <w:jc w:val="both"/>
        <w:rPr/>
      </w:pPr>
      <w:r>
        <w:rPr>
          <w:sz w:val="22"/>
          <w:szCs w:val="22"/>
        </w:rPr>
        <w:t>A) Prosim za pomoč znanca slavista.</w:t>
      </w:r>
    </w:p>
    <w:p>
      <w:pPr>
        <w:pStyle w:val="Normal"/>
        <w:jc w:val="both"/>
        <w:rPr/>
      </w:pPr>
      <w:r>
        <w:rPr>
          <w:sz w:val="22"/>
          <w:szCs w:val="22"/>
        </w:rPr>
        <w:t>B) Pregledam več številk revije, v katero nameravam poslati članek.</w:t>
      </w:r>
    </w:p>
    <w:p>
      <w:pPr>
        <w:pStyle w:val="Normal"/>
        <w:jc w:val="both"/>
        <w:rPr/>
      </w:pPr>
      <w:r>
        <w:rPr>
          <w:sz w:val="22"/>
          <w:szCs w:val="22"/>
        </w:rPr>
        <w:t>C) Pregledam 20 let star učbenik za fiziko.</w:t>
      </w:r>
    </w:p>
    <w:p>
      <w:pPr>
        <w:pStyle w:val="Normal"/>
        <w:jc w:val="both"/>
        <w:rPr/>
      </w:pPr>
      <w:r>
        <w:rPr>
          <w:sz w:val="22"/>
          <w:szCs w:val="22"/>
        </w:rPr>
        <w:t>Č) Pregledam več tujih znanstvenih revij, ki jih imam slučajno doma.</w:t>
      </w:r>
    </w:p>
    <w:p>
      <w:pPr>
        <w:pStyle w:val="Normal"/>
        <w:jc w:val="both"/>
        <w:rPr/>
      </w:pPr>
      <w:r>
        <w:rPr>
          <w:sz w:val="22"/>
          <w:szCs w:val="22"/>
        </w:rPr>
        <w:t>D) Pogledam v Slovar slovenskega knjižnega jezika, ki ga imam na računalni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) Po končani srednji šoli se vpišeš na enega od naravoslovnih ali tehničnih študijev. Ugotoviš, da zaradi zahtevnosti študija način dela, ki si ga uspešno uporabljal(a) v srednji šoli, ne zadostuje več. Kako naprej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Učim se naprej po »starem sistemu«, a delam bolj tr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Vprašam prijatelje v letniku, kako so se oni znaš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Eksperimentiram z novimi študijskimi prije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) Vpišem se na drugo, »lažjo« fakulteto, čeprav je študij zame dolgoča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reberem kako knjigo o psihologiji učenja in spomi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5) In your opinion, what's the major difficulty when studying scientific literature in foreign language, or when you want to explain something about science to your »e-mail« friend abroa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e razumem vprašanja!</w:t>
      </w:r>
    </w:p>
    <w:p>
      <w:pPr>
        <w:pStyle w:val="Normal"/>
        <w:jc w:val="both"/>
        <w:rPr/>
      </w:pPr>
      <w:r>
        <w:rPr>
          <w:sz w:val="22"/>
          <w:szCs w:val="22"/>
        </w:rPr>
        <w:t>B) Too many special words.</w:t>
      </w:r>
    </w:p>
    <w:p>
      <w:pPr>
        <w:pStyle w:val="Normal"/>
        <w:jc w:val="both"/>
        <w:rPr/>
      </w:pPr>
      <w:r>
        <w:rPr>
          <w:sz w:val="22"/>
          <w:szCs w:val="22"/>
        </w:rPr>
        <w:t>C) Physical units.</w:t>
      </w:r>
    </w:p>
    <w:p>
      <w:pPr>
        <w:pStyle w:val="Normal"/>
        <w:jc w:val="both"/>
        <w:rPr/>
      </w:pPr>
      <w:r>
        <w:rPr>
          <w:sz w:val="22"/>
          <w:szCs w:val="22"/>
        </w:rPr>
        <w:t>Č) Different cultures.</w:t>
      </w:r>
    </w:p>
    <w:p>
      <w:pPr>
        <w:pStyle w:val="Normal"/>
        <w:jc w:val="both"/>
        <w:rPr/>
      </w:pPr>
      <w:r>
        <w:rPr>
          <w:sz w:val="22"/>
          <w:szCs w:val="22"/>
        </w:rPr>
        <w:t>D) Different physical laws in different countri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6) Znanstvenik je na pragu pomembnega odkritja, ki bo zelo verjetno močno vplivalo na razvoj neke tehnologije. Preden zaključi raziskavo in objavi rezultate, na kaj mora z etičnega vidika najbolj paziti?</w:t>
      </w:r>
    </w:p>
    <w:p>
      <w:pPr>
        <w:pStyle w:val="Normal"/>
        <w:jc w:val="both"/>
        <w:rPr/>
      </w:pPr>
      <w:r>
        <w:rPr>
          <w:sz w:val="22"/>
          <w:szCs w:val="22"/>
        </w:rPr>
        <w:t>A) Da bo zaradi potencialnih možnosti zlorabe to znanje (ali le informacija o tem) dostopno čim manj ljudem, sploh pa ne širši jav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a jasno nakaže morebitna ekološka tveganja novih tehnologij, pa tudi njihov socialni vpliv.</w:t>
      </w:r>
    </w:p>
    <w:p>
      <w:pPr>
        <w:pStyle w:val="Normal"/>
        <w:jc w:val="both"/>
        <w:rPr/>
      </w:pPr>
      <w:r>
        <w:rPr>
          <w:sz w:val="22"/>
          <w:szCs w:val="22"/>
        </w:rPr>
        <w:t>C) Zaradi lojalnosti mora biti na prvem mestu ekonomski profit organizacije, ki ga je finančno podprla pri raziskavah, tudi če se zamolčijo nekatere kritične ugotovitve.</w:t>
      </w:r>
    </w:p>
    <w:p>
      <w:pPr>
        <w:pStyle w:val="Normal"/>
        <w:jc w:val="both"/>
        <w:rPr/>
      </w:pPr>
      <w:r>
        <w:rPr>
          <w:sz w:val="22"/>
          <w:szCs w:val="22"/>
        </w:rPr>
        <w:t>Č) Da rezultate objavi čim prej, posebno če se boji, da ga bodo tekmeci prehiteli.</w:t>
      </w:r>
    </w:p>
    <w:p>
      <w:pPr>
        <w:pStyle w:val="Normal"/>
        <w:jc w:val="both"/>
        <w:rPr/>
      </w:pPr>
      <w:r>
        <w:rPr>
          <w:sz w:val="22"/>
          <w:szCs w:val="22"/>
        </w:rPr>
        <w:t>D) Da citira/omeni vse raziskovalce, ki so s svojimi predhodnimi znanstvenimi prispevki vplivali na potek te raziskav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) Zamisli si, da delaš v skupini, ki se ukvarja s šolsko raziskovalno nalogo, pri čemer si med seboj razdelite naloge – posamezne dele raziskovalnega problema. Če svoje naloge ne razumeš popolnoma ali pa ne veš, kako se je sploh lotiti, kako ukrepaš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a prvem ponovnem sestanku skupine povem, da nalogi nisem kos, in odstopim od projekta.</w:t>
      </w:r>
    </w:p>
    <w:p>
      <w:pPr>
        <w:pStyle w:val="Normal"/>
        <w:jc w:val="both"/>
        <w:rPr/>
      </w:pPr>
      <w:r>
        <w:rPr>
          <w:sz w:val="22"/>
          <w:szCs w:val="22"/>
        </w:rPr>
        <w:t>B) Prosim za zamenjavo nalog.</w:t>
      </w:r>
    </w:p>
    <w:p>
      <w:pPr>
        <w:pStyle w:val="Normal"/>
        <w:jc w:val="both"/>
        <w:rPr/>
      </w:pPr>
      <w:r>
        <w:rPr>
          <w:sz w:val="22"/>
          <w:szCs w:val="22"/>
        </w:rPr>
        <w:t>C) Čakam na »razsvetlitev«.</w:t>
      </w:r>
    </w:p>
    <w:p>
      <w:pPr>
        <w:pStyle w:val="Normal"/>
        <w:jc w:val="both"/>
        <w:rPr/>
      </w:pPr>
      <w:r>
        <w:rPr>
          <w:sz w:val="22"/>
          <w:szCs w:val="22"/>
        </w:rPr>
        <w:t>Č) Prosim nekoga iz skupine, da mi pomaga pri mojem delu nalo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Zagrizem se v problem. Med drugim začnem intenzivno brskati po literaturi, če bi morda naletel(a) na sorodno temo in način reševanja proble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) V nekaterih slovenskih revijah, ki so napol strokovne, napol znanstvene, je mogoče napisati članke v slovenščini ali angleščini. Če bi napisal(a) članek za takšno revijo in bi se torej moral(a) odločiti za izbiro jezika, čemu bi dal(a) prednos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gotovo bi pisal(a) v slovenščini, ker se mi zdi zelo pomembno gojenje slovenščine v strokovni literaturi.</w:t>
      </w:r>
    </w:p>
    <w:p>
      <w:pPr>
        <w:pStyle w:val="Normal"/>
        <w:jc w:val="both"/>
        <w:rPr/>
      </w:pPr>
      <w:r>
        <w:rPr>
          <w:sz w:val="22"/>
          <w:szCs w:val="22"/>
        </w:rPr>
        <w:t>B) Pisal(a) bi v slovenščini, ker bi članek zanimal nekatera podjetja v Sloveniji.</w:t>
      </w:r>
    </w:p>
    <w:p>
      <w:pPr>
        <w:pStyle w:val="Normal"/>
        <w:jc w:val="both"/>
        <w:rPr/>
      </w:pPr>
      <w:r>
        <w:rPr>
          <w:sz w:val="22"/>
          <w:szCs w:val="22"/>
        </w:rPr>
        <w:t>C) Verjetno bi pisal(a) v angleščini, da bi članek razumeli tudi tujci na obisku v Sloveniji.</w:t>
      </w:r>
    </w:p>
    <w:p>
      <w:pPr>
        <w:pStyle w:val="Normal"/>
        <w:jc w:val="both"/>
        <w:rPr/>
      </w:pPr>
      <w:r>
        <w:rPr>
          <w:sz w:val="22"/>
          <w:szCs w:val="22"/>
        </w:rPr>
        <w:t>Č) Zagotovo bi pisal(a) v angleščini, ker bi s tem članek pridobil na veljavi in točkah.</w:t>
      </w:r>
    </w:p>
    <w:p>
      <w:pPr>
        <w:pStyle w:val="Normal"/>
        <w:jc w:val="both"/>
        <w:rPr/>
      </w:pPr>
      <w:r>
        <w:rPr>
          <w:sz w:val="22"/>
          <w:szCs w:val="22"/>
        </w:rPr>
        <w:t>D) Zagotovo bi pisal(a) v angleščini, ker obstaja veliko angleških strokovnih izrazov, ki nimajo primernega slovenskega prevod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18:00Z</dcterms:created>
  <dc:creator>Milan Ambrožič</dc:creator>
  <dc:description/>
  <cp:keywords/>
  <dc:language>en-US</dc:language>
  <cp:lastModifiedBy>ambrozic</cp:lastModifiedBy>
  <dcterms:modified xsi:type="dcterms:W3CDTF">2010-03-28T19:16:00Z</dcterms:modified>
  <cp:revision>12</cp:revision>
  <dc:subject/>
  <dc:title>KONKRETNI PREDLOGI PO UČNIH ENOTAH ZA OKREPITEV RAZVOJA GENERIČNIH KOMPETENC</dc:title>
</cp:coreProperties>
</file>